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 20 dicembre 2007</w:t>
        <w:tab/>
        <w:tab/>
        <w:t xml:space="preserve">alle  ore 10.05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con l'assistenza del cancelliere: </w:t>
      </w:r>
      <w:r>
        <w:rPr>
          <w:sz w:val="24"/>
        </w:rPr>
        <w:tab/>
        <w:t>Jana Guggino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>che espressamente autorizzato, si avvale dell'Ausiliario tecnico Arianna Favilli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fonoregistrazione che inizia alle ore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>non presente  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Nunzi 97/4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 sost. Avv. Benvenuto art. 102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sost. Avv. Benvenuto art. 97/4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Benvenuto art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>FIDUCIA sost. Avv. Benvenuto art.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CORINI MARCO VALERIO  del foro di:  LA SPEZIA  di  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DI BUGNO CARLO               del foro di:  LUCCA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Benvenuto art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RAIMONDO ROMANO             del foro di:   GENOVA </w:t>
      </w:r>
      <w:r>
        <w:rPr>
          <w:sz w:val="24"/>
        </w:rPr>
        <w:t xml:space="preserve"> </w:t>
      </w:r>
      <w:r>
        <w:rPr>
          <w:color w:val="000000"/>
          <w:sz w:val="24"/>
        </w:rPr>
        <w:t>di</w:t>
      </w:r>
      <w:r>
        <w:rPr>
          <w:sz w:val="24"/>
        </w:rPr>
        <w:tab/>
        <w:t>FIDUCIA</w:t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Nunzi art. 102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GAZZOLO ALESSANDRO       del foro di:    GENOVA di</w:t>
      </w:r>
      <w:r>
        <w:rPr>
          <w:sz w:val="24"/>
        </w:rPr>
        <w:tab/>
      </w:r>
      <w:r>
        <w:rPr>
          <w:color w:val="000000"/>
          <w:sz w:val="24"/>
        </w:rPr>
        <w:t>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IUNCA PIERGIOVANNI           del foro di     GENOVA sost. Avv. Gazzolo art. 97/4° anzi l’avv. Iunca è presente alle ore 10.30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 as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 sost. Avv. Gazzolo 97/7° anzi l’avv. Iunca è presente alle ore 10.30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Piccardo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>sost. Avv. Benvenuto art.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>SPEZIA  di FIDUCIA sost. Avv. Benvenuto art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 DANIELE GIOVANNA</w:t>
        <w:tab/>
        <w:t>del foro di        LA SPEZIA</w:t>
        <w:tab/>
        <w:t xml:space="preserve"> assente        </w:t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. Avv. Gazzolo 97/4° anzi è presente l’avv. Romanelli S. alle ore 10.30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ROMANELLI RINALDO</w:t>
      </w:r>
      <w:r>
        <w:rPr>
          <w:sz w:val="24"/>
        </w:rPr>
        <w:tab/>
        <w:t xml:space="preserve"> 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. Avv. Gazzolo 97/4° anzi è presente l’avv. Romanelli S. alle ore 10.30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/>
      </w:pPr>
      <w:r>
        <w:rPr>
          <w:color w:val="000000"/>
          <w:sz w:val="24"/>
        </w:rPr>
        <w:tab/>
        <w:t xml:space="preserve"> </w:t>
      </w:r>
      <w:r>
        <w:rPr>
          <w:sz w:val="24"/>
        </w:rPr>
        <w:t>Sost. Avv. Gazzolo 97/4° anzi è presente l’avv. Romanelli S. alle ore 10.30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. Avv. Gazzolo 97/4° anzi è presente l’avv. Romanelli S. alle ore 10.30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. Avv. Gazzolo 97/4° anzi è presente l’avv. Romanelli S. alle ore 10.30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. Avv. Gazzolo 97/4° anzi è sost. dall’avv. Romanelli S.97/4°  presente alle ore 10.30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. Avv. Gazzolo 97/4° anzi è sost. dall’avv. Romanelli S. 97/4° presente alle ore 10.30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. Avv. Gazzolo 97/4° anzi è sost. dall’avv. Romanelli S. 97/4° presente alle ore 10.30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. Avv. Gazzolo 97/4° anzi è sost. dall’avv. Romanelli S. presente alle ore 10.30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/>
      </w:pPr>
      <w:r>
        <w:rPr>
          <w:color w:val="000000"/>
          <w:sz w:val="24"/>
        </w:rPr>
        <w:tab/>
      </w:r>
      <w:r>
        <w:rPr>
          <w:sz w:val="24"/>
        </w:rPr>
        <w:t>Sost. Avv. Gazzolo 97/4° anzi l’avv. Romanelli S. è presente alle ore 10.30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. Avv. Gazzolo 97/4° anzi l’avv. Romanelli S. è presente alle ore 10.30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. Avv. Gazzolo 97/4° anzi l’avv. Romanelli S. è presente alle ore 10.30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Bavestrello art. 102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FELICIANI Giuliana                 del foro di     LA SPEZIA</w:t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Benvenuto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 as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BIONDI ALFREDO  del foro di       GENOVA sost. Avv. Bavestrello art. 102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 xml:space="preserve">Sost. Avv. Gazzolo 97/4° anzi sost. dall’avv. Romanelli S. 97/4°  è presente alle ore 10.30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Piccardo delega in atti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/>
      </w:pPr>
      <w:r>
        <w:rPr>
          <w:sz w:val="24"/>
        </w:rPr>
        <w:tab/>
      </w:r>
      <w:r>
        <w:rPr>
          <w:color w:val="000000"/>
          <w:sz w:val="24"/>
        </w:rPr>
        <w:t>sono presenti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>i</w:t>
      </w:r>
      <w:r>
        <w:rPr>
          <w:color w:val="000000"/>
          <w:sz w:val="24"/>
        </w:rPr>
        <w:t xml:space="preserve"> Pubblici Ministeri Dr. ZUCCA e Dr. CARDONA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è presente il difensore, </w:t>
      </w:r>
      <w:r>
        <w:rPr>
          <w:b/>
          <w:color w:val="000000"/>
          <w:sz w:val="24"/>
        </w:rPr>
        <w:t xml:space="preserve">Avvocato Domenico Salvemini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>
          <w:color w:val="000000"/>
        </w:rPr>
      </w:pPr>
      <w:r>
        <w:rPr>
          <w:color w:val="000000"/>
        </w:rPr>
        <w:t>(1) Precisare le generalità dell'imputato e le altre indicazioni personale che valgono ad identificarlo, nonché la posizione giuridica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no altresì presenti le seguenti altre parti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</w:t>
            </w:r>
          </w:p>
          <w:p>
            <w:pPr>
              <w:pStyle w:val="Normal"/>
              <w:rPr/>
            </w:pPr>
            <w:r>
              <w:rPr/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NAMASSA GIORGI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FIERO MARC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Cost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INRICHS MEYER THO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CANESTRINI NICOLA sost. Avv Tadde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 sost. Avv. Taddei delega in atti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RUSO RAFFAEL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Bruzzone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AVALLO MIN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I ALESSIO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TA FRANCESCA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  <w:lang w:val="de-DE"/>
              </w:rPr>
              <w:t xml:space="preserve">2.    </w:t>
            </w:r>
            <w:r>
              <w:rPr>
                <w:sz w:val="24"/>
              </w:rPr>
              <w:t>HUTH ANDRE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'ADDABBO MARI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LLORTO ERMANNO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'AMICO FELICI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 RELLA AURELIO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Marade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IORINI ELEN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AGEN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GALASSO ALFRED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AMBERINI ALESSANDR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IANELLI FAUST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UIGLIA FILIPP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Costa art. 102 nomina a verbal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RICI ANTONIO sost. Avv. Quartero delega in att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GUERAS CHABIER FRANCHO CORRA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LOSSI CARL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TAGLIATI PATRIZI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Cont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ZZALI MIRKO sost. Avv. Taddei delega in atti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NZIONE EZIO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Tambuscio alle ore 10.30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</w:t>
            </w:r>
          </w:p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OSER LUCA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LTEDO RAFFAELLA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DALINI GIUSEPP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Cont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ESTA LIAN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OVARO CLAUDI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GANI GILBERTO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ETTI RONNY  presen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SEGGI RICCARDO </w:t>
            </w:r>
          </w:p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STORE MASSIMO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BOTTI EMILIO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SSI DARI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ABATTINI SIMON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CCO GIANLUC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Sost. Avv. Passegg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Sost. Avv. Passegg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SODANI PAOLO ANGELO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Tambuscio alle ore 10.30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DDEI FABIO presente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 xml:space="preserve">TAMBUSCIO EMANUELE  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ost. Av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ARTARINI LAUR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napToGrid w:val="false"/>
              <w:spacing w:before="63" w:after="0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UCCO LORENZ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SSALLO ALESSIA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ERNAZZA ANDRE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Giannantonio ore 10.30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CINI MANLI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Guiglia nomina suo sostituto processuale l’avv. Costa art. 102 con delega a verbal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Presidente sospende l’udienza alle ore 10.20 in quanto mancano gli avvocati per celebrare il process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udienza riprende alle ore 10.30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Passeggi nomina a verbale suo sostituto processuale per l’udienza odierna l’avv. Tambusci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Si dà atto che è presente l’avv. Tartarini alle ore 10.40; l’avv. Guiglia anche per i suoi sostituti alle ore 10.45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sz w:val="24"/>
        </w:rPr>
        <w:t>A questo punto viene introdotto il teste richiesto da difesa avv. Romanelli S. in sostituzione dell’avv. Corini. 97/4°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BACCELLI VITTORIO GIORDAN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/la quale, avvertito/a dal Presidente dell’obbligo di dire la verità e delle responsabilità prevista dalla Legge penale per i testimoni falsi o reticenti, e, invitato a rendere la seguente dichiarazione, dichia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“</w:t>
      </w:r>
      <w:r>
        <w:rPr>
          <w:b/>
          <w:i/>
          <w:sz w:val="24"/>
        </w:rPr>
        <w:t>Consapevole della responsabilità morale e giuridica che assumo con la mia deposizione mi impegno a dire tutta la verità e a non nascondere nulla di quanto è a mia conoscenza”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invita il/la teste a fornire le proprie generalità:</w:t>
      </w:r>
    </w:p>
    <w:p>
      <w:pPr>
        <w:pStyle w:val="Normal"/>
        <w:jc w:val="both"/>
        <w:rPr/>
      </w:pPr>
      <w:r>
        <w:rPr>
          <w:sz w:val="24"/>
        </w:rPr>
        <w:t>Il/la teste risponde: “Mi chiamo BACCELLI VITTORIO GIORDANO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sono nato/a a Genova il 21.11.3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rocede quindi all’esame e al controesame del/della testimone nel modo che segu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bitavo in Via C. Battisti 3-4 al 1 piano.</w:t>
      </w:r>
    </w:p>
    <w:p>
      <w:pPr>
        <w:pStyle w:val="Corpodeltesto3"/>
        <w:widowControl/>
        <w:tabs>
          <w:tab w:val="clear" w:pos="226"/>
          <w:tab w:val="clear" w:pos="2281"/>
          <w:tab w:val="clear" w:pos="4940"/>
          <w:tab w:val="clear" w:pos="5902"/>
          <w:tab w:val="clear" w:pos="7661"/>
          <w:tab w:val="clear" w:pos="8048"/>
        </w:tabs>
        <w:spacing w:before="0" w:after="0"/>
        <w:jc w:val="both"/>
        <w:rPr/>
      </w:pPr>
      <w:r>
        <w:rPr/>
        <w:t>Ricordo il G8. In quei giorni siamo rimasti in casa con mia moglie il più possibile. Eravamo preoccupati.</w:t>
      </w:r>
    </w:p>
    <w:p>
      <w:pPr>
        <w:pStyle w:val="Corpodeltesto3"/>
        <w:widowControl/>
        <w:tabs>
          <w:tab w:val="clear" w:pos="226"/>
          <w:tab w:val="clear" w:pos="2281"/>
          <w:tab w:val="clear" w:pos="4940"/>
          <w:tab w:val="clear" w:pos="5902"/>
          <w:tab w:val="clear" w:pos="7661"/>
          <w:tab w:val="clear" w:pos="8048"/>
        </w:tabs>
        <w:spacing w:before="0" w:after="0"/>
        <w:jc w:val="both"/>
        <w:rPr/>
      </w:pPr>
      <w:r>
        <w:rPr/>
        <w:t>Il PM rammostra che vi è incompatibilità tra le difese.</w:t>
      </w:r>
    </w:p>
    <w:p>
      <w:pPr>
        <w:pStyle w:val="Corpodeltesto3"/>
        <w:widowControl/>
        <w:tabs>
          <w:tab w:val="clear" w:pos="226"/>
          <w:tab w:val="clear" w:pos="2281"/>
          <w:tab w:val="clear" w:pos="4940"/>
          <w:tab w:val="clear" w:pos="5902"/>
          <w:tab w:val="clear" w:pos="7661"/>
          <w:tab w:val="clear" w:pos="8048"/>
        </w:tabs>
        <w:spacing w:before="0" w:after="0"/>
        <w:jc w:val="both"/>
        <w:rPr/>
      </w:pPr>
      <w:r>
        <w:rPr/>
        <w:t>Il Presidente rappresenta che se vi è incompatibilità ne risponderà l’avv. Romanelli S.</w:t>
      </w:r>
    </w:p>
    <w:p>
      <w:pPr>
        <w:pStyle w:val="Corpodeltesto3"/>
        <w:widowControl/>
        <w:tabs>
          <w:tab w:val="clear" w:pos="226"/>
          <w:tab w:val="clear" w:pos="2281"/>
          <w:tab w:val="clear" w:pos="4940"/>
          <w:tab w:val="clear" w:pos="5902"/>
          <w:tab w:val="clear" w:pos="7661"/>
          <w:tab w:val="clear" w:pos="8048"/>
        </w:tabs>
        <w:spacing w:before="0" w:after="0"/>
        <w:jc w:val="both"/>
        <w:rPr/>
      </w:pPr>
      <w:r>
        <w:rPr/>
        <w:t>Adr:  mia moglie ha visto le stesse cose. Non ricordo di aver visto smontare dei ponteggi.</w:t>
      </w:r>
    </w:p>
    <w:p>
      <w:pPr>
        <w:pStyle w:val="Corpodeltesto3"/>
        <w:widowControl/>
        <w:tabs>
          <w:tab w:val="clear" w:pos="226"/>
          <w:tab w:val="clear" w:pos="2281"/>
          <w:tab w:val="clear" w:pos="4940"/>
          <w:tab w:val="clear" w:pos="5902"/>
          <w:tab w:val="clear" w:pos="7661"/>
          <w:tab w:val="clear" w:pos="8048"/>
        </w:tabs>
        <w:spacing w:before="0" w:after="0"/>
        <w:jc w:val="both"/>
        <w:rPr/>
      </w:pPr>
      <w:r>
        <w:rPr/>
        <w:t>Avv. Inca adr: non ricordo quanto ho dichiarato.</w:t>
      </w:r>
    </w:p>
    <w:p>
      <w:pPr>
        <w:pStyle w:val="Corpodeltesto3"/>
        <w:widowControl/>
        <w:tabs>
          <w:tab w:val="clear" w:pos="226"/>
          <w:tab w:val="clear" w:pos="2281"/>
          <w:tab w:val="clear" w:pos="4940"/>
          <w:tab w:val="clear" w:pos="5902"/>
          <w:tab w:val="clear" w:pos="7661"/>
          <w:tab w:val="clear" w:pos="8048"/>
        </w:tabs>
        <w:spacing w:before="0" w:after="0"/>
        <w:jc w:val="both"/>
        <w:rPr/>
      </w:pPr>
      <w:r>
        <w:rPr/>
        <w:t>Il PM mostra piantina dei luoghi al teste.</w:t>
      </w:r>
    </w:p>
    <w:p>
      <w:pPr>
        <w:pStyle w:val="Corpodeltesto3"/>
        <w:widowControl/>
        <w:tabs>
          <w:tab w:val="clear" w:pos="226"/>
          <w:tab w:val="clear" w:pos="2281"/>
          <w:tab w:val="clear" w:pos="4940"/>
          <w:tab w:val="clear" w:pos="5902"/>
          <w:tab w:val="clear" w:pos="7661"/>
          <w:tab w:val="clear" w:pos="8048"/>
        </w:tabs>
        <w:spacing w:before="0" w:after="0"/>
        <w:jc w:val="both"/>
        <w:rPr/>
      </w:pPr>
      <w:r>
        <w:rPr/>
        <w:t>PM adr: la mia residenza è a sx. Sul lato dx. dietro la scuola Diaz. Le impalcature erano nella parte posteriore.</w:t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>A questo punto viene introdotto il teste richiesto da difesa avv. Benvenuto in sost. Avv. Corini 97/4°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IELLO RAFFAEL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/la quale, avvertito/a dal Presidente dell’obbligo di dire la verità e delle responsabilità prevista dalla Legge penale per i testimoni falsi o reticenti, e, invitato a rendere la seguente dichiarazione, dichia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“</w:t>
      </w:r>
      <w:r>
        <w:rPr>
          <w:b/>
          <w:i/>
          <w:sz w:val="24"/>
        </w:rPr>
        <w:t>Consapevole della responsabilità morale e giuridica che assumo con la mia deposizione mi impegno a dire tutta la verità e a non nascondere nulla di quanto è a mia conoscenza”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invita il/la teste a fornire le proprie generalità:</w:t>
      </w:r>
    </w:p>
    <w:p>
      <w:pPr>
        <w:pStyle w:val="Normal"/>
        <w:jc w:val="both"/>
        <w:rPr/>
      </w:pPr>
      <w:r>
        <w:rPr>
          <w:sz w:val="24"/>
        </w:rPr>
        <w:t xml:space="preserve">Il/la teste risponde: “Mi chiamo </w:t>
      </w:r>
      <w:r>
        <w:rPr>
          <w:b/>
          <w:sz w:val="24"/>
        </w:rPr>
        <w:t xml:space="preserve"> AIELLO RAFFAEL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sono nato/a a  Roccapiemonte (Salerno)  il 1/7/5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rocede quindi all’esame e al controesame del/della testimone nel modo che segue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ero 1° dirigente della PS e dirigevo il 1 reparto mobile di Napoli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Il reparto era diretto a Genova dal vice dirigente Sembiant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E’ un’attività di carattere amministrativo. C’è un’attività istruttoria per individuare l’ammontare del danno e l’eventuale responsabilità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C’è una relazione del conducente del veicolo. Può individuare una responsabilità del conducente o della controparte e vi è un inoltro successivo alla Corte dei Conti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i  la descrizione dell’evento da parte dell’autista Cavalli Marco. Non vi è la controparte perché trattasi di danneggiamento. Abbiamo inviato la documentazione alla Corte dei Conti che è risultata competente quella della Liguri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dr PM: la sezione motorizzazione gestisce tutti i veicoli. Vi è un collaudatore che verifica il dann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Questo atto è la conclusione. Vi è una descrizione del fatto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La difesa, su accordo delle parti e producono tali atti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Teste congedato alle ore 11.00.</w:t>
      </w:r>
      <w:r>
        <w:br w:type="page"/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>A questo punto viene introdotto il teste richiesto da difesa avv. Benvenuto in sost. Avv. Corini 97/4°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PICCOLO LUIG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/la quale, avvertito/a dal Presidente dell’obbligo di dire la verità e delle responsabilità prevista dalla Legge penale per i testimoni falsi o reticenti, e, invitato a rendere la seguente dichiarazione, dichia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“</w:t>
      </w:r>
      <w:r>
        <w:rPr>
          <w:b/>
          <w:i/>
          <w:sz w:val="24"/>
        </w:rPr>
        <w:t>Consapevole della responsabilità morale e giuridica che assumo con la mia deposizione mi impegno a dire tutta la verità e a non nascondere nulla di quanto è a mia conoscenza”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invita il/la teste a fornire le proprie generalità:</w:t>
      </w:r>
    </w:p>
    <w:p>
      <w:pPr>
        <w:pStyle w:val="Normal"/>
        <w:jc w:val="both"/>
        <w:rPr/>
      </w:pPr>
      <w:r>
        <w:rPr>
          <w:sz w:val="24"/>
        </w:rPr>
        <w:t xml:space="preserve">Il/la teste risponde: “Mi chiamo </w:t>
      </w:r>
      <w:r>
        <w:rPr>
          <w:b/>
          <w:sz w:val="24"/>
        </w:rPr>
        <w:t xml:space="preserve"> PICCOLO LUIG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sono nato/a a  Napoli  il 25.2.5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rocede quindi all’esame e al controesame del/della testimone nel modo che segue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rpodeltesto3"/>
        <w:widowControl/>
        <w:tabs>
          <w:tab w:val="clear" w:pos="226"/>
          <w:tab w:val="clear" w:pos="2281"/>
          <w:tab w:val="clear" w:pos="4940"/>
          <w:tab w:val="clear" w:pos="5902"/>
          <w:tab w:val="clear" w:pos="7661"/>
          <w:tab w:val="clear" w:pos="8048"/>
        </w:tabs>
        <w:spacing w:before="0" w:after="0"/>
        <w:jc w:val="both"/>
        <w:rPr/>
      </w:pPr>
      <w:r>
        <w:rPr/>
        <w:t>sono sovrintendente capo e in quell’occasione svolgevo compiti di meccanic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Notai che il vetro blindato era scheggiato in varie parti e vi erano ammaccature varie. Quando è stato prestato era integro. Nella mattinata era stato prestato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E’ stato sostituito il vetro, riverniciata la porta. Solo il vetro era sui due milioni e quattro o mezzo con la manodopera.</w:t>
      </w:r>
    </w:p>
    <w:p>
      <w:pPr>
        <w:pStyle w:val="Corpodeltesto3"/>
        <w:widowControl/>
        <w:tabs>
          <w:tab w:val="clear" w:pos="226"/>
          <w:tab w:val="clear" w:pos="2281"/>
          <w:tab w:val="clear" w:pos="4940"/>
          <w:tab w:val="clear" w:pos="5902"/>
          <w:tab w:val="clear" w:pos="7661"/>
          <w:tab w:val="clear" w:pos="8048"/>
        </w:tabs>
        <w:spacing w:before="0" w:after="0"/>
        <w:jc w:val="both"/>
        <w:rPr/>
      </w:pPr>
      <w:r>
        <w:rPr/>
        <w:t>Adr PM: al centro vi erano sfondamento. Il vetro era blindato forse di 5 mm. La porta sinistra anteriore. Le ammaccature erano sempre sulla porta sinistra. Facciamo un verbale di collaudo. Poco dopo abbiamo iniziato le riparazioni dovevamo richiedere il vetr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l momento del collaudo ho notato queste anomalie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La difesa avv. Romanelli S. mostra al teste relazion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residente adr: non ricordo la misura ma è spesso perché è un vetro blindato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Teste congedato alle ore 11.12.</w:t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>A questo punto viene introdotto il teste richiesto da difesa avv. Benvenuto in sost. avv. Corini 97/4°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CUCCOVILLO VI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/la quale, avvertito/a dal Presidente dell’obbligo di dire la verità e delle responsabilità prevista dalla Legge penale per i testimoni falsi o reticenti, e, invitato a rendere la seguente dichiarazione, dichia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“</w:t>
      </w:r>
      <w:r>
        <w:rPr>
          <w:b/>
          <w:i/>
          <w:sz w:val="24"/>
        </w:rPr>
        <w:t>Consapevole della responsabilità morale e giuridica che assumo con la mia deposizione mi impegno a dire tutta la verità e a non nascondere nulla di quanto è a mia conoscenza”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invita il/la teste a fornire le proprie generalità:</w:t>
      </w:r>
    </w:p>
    <w:p>
      <w:pPr>
        <w:pStyle w:val="Normal"/>
        <w:jc w:val="both"/>
        <w:rPr/>
      </w:pPr>
      <w:r>
        <w:rPr>
          <w:sz w:val="24"/>
        </w:rPr>
        <w:t xml:space="preserve">Il/la teste risponde: “Mi chiamo </w:t>
      </w:r>
      <w:r>
        <w:rPr>
          <w:b/>
          <w:sz w:val="24"/>
        </w:rPr>
        <w:t xml:space="preserve"> CUCCOVILLO VI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sono nato/a a Trani (Bari)  il 14/10/5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rocede quindi all’esame e al controesame del/della testimone nel modo che segue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contingente era il reparto mobile di Napoli. Abbiamo prestato un magnum blindato a quel repart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o portammo da Napoli “sano”. Mi pare che fu coinvolto in incidenti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Vi fu la relazione dell’agente Cavallo sul danneggiamento del veicolo. Sono incidenti collegabili ai manifestanti. Non sono in grado di dire chi sono. Anche l’autista non sa chi li ha prodotti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a difesa si riserva ulteriore documentazione relativa ai vari danni prodott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vv. Romanelli S. rappresenta che si riserva il deposito delle relazioni degli operanti escussi in data odierna con altre ulteriori produzioni, su accordo delle part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M adr: il magnum blindato è un mezzo che viene dato in dotazione al reparto. C’erano tanti mezzi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idente adr: i danni li ho visti il giorno dop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Teste congedato alle ore 11.23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ollegio rinvia l’udienza al 9 gennaio 2008 ore 09.30con citazione testi a cura delle difes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Il PM deposita copia sottofascicolo processuale relativo a Valeri David riguardante interrogatorio del 16.5.03 e SIT del 11.11.02, copia sottofascicolo relativo a Cavalli con interrogatorio del 16/5/03 e SIT 11.11.02 e copia sottofascicolo relativo a Vitale contenente interrogatorio del 16.5.03 e SIT 11.11.02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iso orale ai presenti.</w:t>
      </w:r>
    </w:p>
    <w:p>
      <w:pPr>
        <w:pStyle w:val="Normal"/>
        <w:ind w:right="144" w:hanging="0"/>
        <w:jc w:val="both"/>
        <w:rPr>
          <w:sz w:val="24"/>
        </w:rPr>
      </w:pPr>
      <w:r>
        <w:rPr>
          <w:sz w:val="24"/>
        </w:rPr>
        <w:t>Il presente verbale viene chiuso alle ore 11.40 dando atto che la riproduzione fonografica e/o audiovisiva è terminata alle ore  e che i supporti concernenti le riproduzioni sono racchiusi in un involucro portante la indicazione del processo, le generalità degli imputati e la data dell’udienza (art. 49 D.lvo 271/89)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14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Jana Guggino</w:t>
        <w:tab/>
        <w:tab/>
        <w:tab/>
        <w:t>IL PRESID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ab/>
        <w:tab/>
        <w:tab/>
        <w:t xml:space="preserve">                 </w:t>
      </w:r>
      <w:r>
        <w:rPr>
          <w:color w:val="000000"/>
          <w:sz w:val="24"/>
        </w:rPr>
        <w:t>Dott. Gabrio Barone</w:t>
      </w:r>
      <w:r>
        <w:rPr/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9:04:00Z</dcterms:created>
  <dc:creator>Tribunale di Genova</dc:creator>
  <dc:description/>
  <dc:language>en-US</dc:language>
  <cp:lastModifiedBy>guggino</cp:lastModifiedBy>
  <cp:lastPrinted>2007-12-20T10:45:00Z</cp:lastPrinted>
  <dcterms:modified xsi:type="dcterms:W3CDTF">2007-12-20T11:00:00Z</dcterms:modified>
  <cp:revision>60</cp:revision>
  <dc:subject/>
  <dc:title>N</dc:title>
</cp:coreProperties>
</file>